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723"/>
        <w:gridCol w:w="2132"/>
        <w:gridCol w:w="291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/Singe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I Get For Xmas Is Lonel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er Trash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it Up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ak Midwinter Pol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er Trash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, It's X-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 of Bartende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 Rivers Twisted Tune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rd X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hristmas C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charine Trus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nk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Time Is Her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 Hentge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's Finally Christ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, Christm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jo Nixo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 Rock X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 Jone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 Casal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JO-Blue Christmas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Believe In Christmas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Logic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fare In The Garde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ve Pound Box of Mone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rl Bailey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ol Christ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ck Christm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4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ma Got Run Over By A Reinde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mo &amp; Patsy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Ultimate Christmas Album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kuh Son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mity Jan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's Finally Christ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rself a Merry X-m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H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for the Holiday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y Com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ime-Life Treasury of Christmas Spirit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Christm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y Divisio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 Rock X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id It For The Toy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 Hall Crasher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Come All Ye Faithful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Yust Go Nuts at Christm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i Yorgesso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'm Mad At The Fatma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 &amp; Clove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's Finally Christ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We Make It Through Decemb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er Trash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, It's X-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's Beginning To Look A Lot Like Christm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g Crosby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Ultimate Christmas Album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It Snow! Let It Snow! Let It Snow!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n Marti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Ultimate Christmas Album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in' In My Winter Underwea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er Trash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, It's X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e Little Reinde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 Autry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Daddy, Don't Get Drunk This Xma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er Trash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, It's X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 Snowflake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vin Gay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JO-Blue Christmas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us Is Coming To Tow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er Trash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it Up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's Pol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ve  Comb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's Christmas, Man!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 Much Wi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andsome Family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JO-Blue Christmas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in' In A Winter Wonderland (Cha Cha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e Accordion Orchestr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e Christm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formla">
    <w:name w:val="indent for mla"/>
    <w:basedOn w:val="Normal"/>
    <w:qFormat/>
    <w:pPr>
      <w:spacing w:lineRule="auto" w:line="480" w:before="120" w:after="0"/>
      <w:ind w:firstLine="450"/>
      <w:jc w:val="both"/>
    </w:pPr>
    <w:rPr>
      <w:rFonts w:ascii="Arial" w:hAnsi="Arial" w:cs="Arial"/>
      <w:color w:val="000000"/>
      <w:sz w:val="20"/>
    </w:rPr>
  </w:style>
  <w:style w:type="paragraph" w:styleId="Indentformlaannot">
    <w:name w:val="indent for mla annot"/>
    <w:basedOn w:val="Normal"/>
    <w:qFormat/>
    <w:pPr>
      <w:spacing w:before="120" w:after="0"/>
      <w:ind w:firstLine="540"/>
    </w:pPr>
    <w:rPr>
      <w:rFonts w:ascii="Arial" w:hAnsi="Arial" w:cs="Arial"/>
      <w:sz w:val="20"/>
    </w:rPr>
  </w:style>
  <w:style w:type="paragraph" w:styleId="Citation">
    <w:name w:val="citation"/>
    <w:basedOn w:val="Normal"/>
    <w:qFormat/>
    <w:pPr>
      <w:spacing w:before="120" w:after="0"/>
      <w:ind w:lef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2:47:00Z</dcterms:created>
  <dc:creator>Debi G</dc:creator>
  <dc:description/>
  <cp:keywords/>
  <dc:language>en-US</dc:language>
  <cp:lastModifiedBy>Debi G</cp:lastModifiedBy>
  <dcterms:modified xsi:type="dcterms:W3CDTF">2008-12-14T02:56:00Z</dcterms:modified>
  <cp:revision>1</cp:revision>
  <dc:subject/>
  <dc:title>Title</dc:title>
</cp:coreProperties>
</file>